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DIC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llevue Schoo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ent/Caregiver/Guardian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of Child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request a staff member to assume responsibility for the administration of medication as detailed below to the above named chi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have provided the medication in its original container which includes the child’s nam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requesting this service I undertake not to hold the staff responsible for any misadventure as a result of administering the medication as specified ab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tors Name 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ype of Medication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e 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(s) Day 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gned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ate ___________________________________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3:40:00Z</dcterms:created>
  <dc:creator>Ministry of Education</dc:creator>
  <dc:description/>
  <cp:keywords/>
  <dc:language>en-US</dc:language>
  <cp:lastModifiedBy>Ministry of Education</cp:lastModifiedBy>
  <dcterms:modified xsi:type="dcterms:W3CDTF">2007-09-12T03:47:00Z</dcterms:modified>
  <cp:revision>1</cp:revision>
  <dc:subject/>
  <dc:title>MEDICATION</dc:title>
</cp:coreProperties>
</file>